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MODELO DE LEI MUNICIPAL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NTEPROJETO DE LEI – PROGRAMA DE ACOLHIMENTO FAMILIAR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nstitui o Serviço de Acolhimento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Familiar e dá outras providência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 Câmara Municipal de Vereadores de XXXXXXX, Estado de Pernambuco, decretou, e eu, Prefeito Municipal, sanciono a seguinte lei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O SERVIÇO DE ACOLHIMENTO FAMILIAR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° - Fica instituído no Município de XXXXXXX o Serviço Municipal de Acolhimento Familiar destinado à garantia de direitos de crianças, adolescentes, e, excepcionalmente, jovens entre 18 e 21 anos de idade, afastados da família de origem através da medida de proteção prevista no art. 101, inciso VIII, da Lei n° 8.069/1990 – Estatuto da Criança e do Adolescente, determinada pela autoridade judiciária competent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2º - Para os efeitos desta lei, considera-se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acolhimento: medida protetiva prevista no Artigo 101, incisos VII e VIII, do Estatuto da Criança e do Adolescente, caracterizada pelo breve e excepcional afastamento da criança ou do adolescente da sua família natural ou extensa visando a sua proteção integra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família natural: a comunidade formada pelos pais ou qualquer deles e seus descendentes (art. do 25 ECA)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família extensa: aquela que se estende para além da unidade pais e filhos ou da unidade do casal, formada por parentes próximos com os quais a criança e o adolescente convivem e mantém vínculos de afinidade e afetividade (Art. 25, par. único do ECA)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família acolhedora: Qualquer pessoa ou família, previamente cadastrada, avaliada e capacitada, pelo serviço de acolhimento familiar, que se disponha a acolher criança ou adolescente em seu núcleo familiar, sem intenção de realizar adoçã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– bolsa-auxílio: é o valor em dinheiro a ser concedido para a família acolhedora, por cada criança ou adolescente acolhido, visando prestar apoio financeiro com as despesas do acolhid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3° - A gestão do serviço de acolhimento familiar é de responsabilidade da Secretaria Municipal de Assistência Social, contando com a articulação e envolvimento dos atores do Sistema de Garantia dos Direitos de Crianças e Adolescentes, notadamente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Poder Judiciário do Estado de Pernambuc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Ministério Público do Estado de Pernambuc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Conselho dos Direitos da Criança e do Adolesc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Órgãos municipais gestores das políticas de Assistência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4º. O Serviço é destinado a crianças e adolescentes entre zero e dezoito anos e, excepcionalmente, para jovens entre 18 (dezoito) e 21 (vinte e um) anos de idade, dependendo nestes casos de parecer técnico no qual deverá constar o grau de autonomia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lcançado pelo acolhido, visando definir a necessidade de manutenção até os 21 (vinte e um) anos de idade, conforme disposto no Art. 2º da Lei nº 8069/1990 – Estatuto da Criança e do Adolescent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5º. O Serviço de Acolhimento Familiar atenderá crianças e adolescentes do Município de XXXXXXX que tenham seus direitos ameaçados ou violados (vítimas de violência sexual, física, psicológica, negligência, em situação de abandono e órfãos) e que necessitem de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roteção, sempre com determinação judici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6º. A inclusão da criança ou adolescente no Serviço de Acolhimento Familiar será realizada mediante determinação da autoridade judiciária competent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1º. Os profissionais do Serviço de Acolhimento Familiar, efetuarão o contato com as famílias acolhedoras, observadas as características e necessidades da criança ou adolescente e as preferências expressas no processo de inscri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2º. A duração do acolhimento varia de acordo com a situação apresentada, podendo ser interrompido por ordem judici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I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OS RECURSO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7º - O Serviço de Acolhimento Familiar contará com Recursos Orçamentários e Financeiros alocados na Secretaria de Assistência Social, do Fundo para Infância e Adolescência - FIA e de Convênios com o Estado e a Uni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8º - Os recursos alocados ao Serviço de Acolhimento Familiar serão destinados a oferecer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Bolsa-Auxílio para as famílias acolhedor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Capacitação continuada para a Equipe Técnica, preparação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CAPÍTULO II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AS DISPOSIÇÕES GERAI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9º Fica autorizado o Poder Executivo Municipal a editar normas e procedimentos de execução e fiscalização do Serviço Municipal de Acolhimento Familiar, por meio de decretos, que deverão seguir a legislação nacional, bem como as políticas, planos e orientações dos demais órgãos oficiai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0º Fica autorizado o Poder Executivo Municipal a celebrar parcerias com organizações da sociedade civil, contratos com empresas de direito privado, termos de cooperação com outros órgãos públicos, na forma da legislação vigente, a fim de desenvolver atividades relativas ao Serviço Municipal de Acolhimento Familiar, inclusive para execução do Serviç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1 O Poder Executivo deverá compatibilizar a quantidade de famílias acolhedoras e crianças e adolescentes acolhidos com as dotações orçamentárias existente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II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O SERVIÇO DE ACOLHIMENTO FAMILIAR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12. O Serviço Municipal de Acolhimento Familiar, no intuito de assegurar a proteção integral das crianças e dos adolescentes, terá como objetivos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garantir o direito fundamental à Convivência Familiar e Comunitária de crianças e adolescentes, possibilitando a reconstrução e o fortalecimento de vínculos e o rompimento do ciclo de violações de direito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atuar em conjunto com os demais atores do Sistema de Garantia de Direitos para promover o acolhimento de crianças e adolescentes afastados temporariamente de sua família de origem através da medida de proteção, prevista no art. 101, inciso VIII, da Lei n° 8.069/públic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IV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A EQUIPE TÉCNICA E COORDENAÇÃO DO SERVIÇO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3. O Serviço de Acolhimento Familiar de xxxx terá um coordenador indicado pela Secretaria de Assistência Soci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4. A Equipe Técnica do Serviço de Acolhimento Familiar do Município de XXXXXXX será formada por servidores do Município e contará com no mínimo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um assistente socia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um psicólog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- um assistente administrativ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- um motorista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arágrafo Único. Outros profissionais poderão vir a fazer parte integrante da Equipe Técnica, de acordo com as necessidades do Serviç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5. São obrigações da Coordenação do Serviço de Acolhimento Familiar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Encaminhar o Termo de Adesão da família acolhedora para o Gestor da Secretaria Municipal de Assistência Socia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Encaminhar o Termo de Desligamento da família acolhedora para ciência e controle da Secretaria Municipal de Assistência Socia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Encaminhar relatório mensal à Secretaria Municipal de Assistência Social, constando: data da inserção da família acolhedora; nome do responsável; RG do responsável; CPF do responsável; endereço da família acolhedora; nome da criança(s)/adolescente(s) acolhido(s); data de nascimento; número da medida de proteção; período de acolhimento; valor a ser pago; nome do Banco e número da agência e conta bancária a ser efetuado o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depósito da Bolsa Auxíli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Encaminhar mensalmente relatório indicando todos os acolhidos no Serviço ao Juiz compet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– Prestar informações sobre as crianças acolhidas ao Ministério Público e Autoridade Judicial compet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 – Encaminhar à Autoridade Judiciária competente o PIA (Plano Individual de Atendimento)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 - Cumprir as obrigações previstas nesta Lei, bem como no Estatuto da Criança e do Adolescente – ECA, as orientações técnicas para os Serviços de Acolhimento e normativas do SUA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6. São atribuições a da equipe técnica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Cadastrar, avaliar e preparar as famílias acolhedor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Acompanhar as famílias acolhedoras, famílias de origem, crianças e adolescentes durante o acolhiment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- Acompanhar as crianças e famílias nos casos de reintegração familiar ou adoçã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Elaborar e acompanhar a execução do PIA (Plano Individual de Atendimento)logo após o acolhiment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17. A Equipe Técnica prestará acompanhamento sistemático à família acolhedora, à criança/adolescente acolhidos e à família de origem, contando com o apoio dos demais integrantes da rede de prote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1º. O acompanhamento às famílias acolhedoras acontecerá na forma que segue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- visitas domiciliare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atendimento psicológic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- presença das famílias nos encontros de preparação e acompanhament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Encaminhamento das criança e adolescentes acolhidos, famílias acolhedoras e famílias de origem aos serviços da rede de prote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2º. O acompanhamento à família de origem e o processo de reintegração familiar da criança será realizado pelos profissionais do Serviço de Acolhimento Familiar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3º. A Equipe Técnica também poderá monitorar as visitas entre crianças, adolescentes, famílias de origem e famílias acolhedora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4º. A participação da família acolhedora nas visitas será decidido pela Equipe Técnica em conjunto com a família natur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5º. Sempre que solicitado pela autoridade judiciária, a Equipe Técnica prestará informações sobre a situação da criança acolhida e informará quanto à possibilidade ou não de reintegração familiar, bem como, poderá ser solicitado a realização de laudo psicossocial com apontamento das vantagens e desvantagens da medida, com vista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 subsidiar as decisões judiciai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6º. Quando entender necessário, a Equipe técnica prestará informações informações ao Juiz sobre a situação da criança acolhida e as possibilidades ou não de reintegração familiar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V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AS FAMÍLIAS ACOLHEDORA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18. A família Acolhedora prestará serviço de caráter voluntário, não gerando, em nenhuma hipótese, vínculo empregatício, funcional, profissional ou previdenciário com o Município ou entidade de execução do serviç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19. Cada família poderá receber apenas uma criança ou adolescente por vez, à exceção dos grupos de irmão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0. São requisitos para que famílias ou pessoas participem do serviço de acolhimento de crianças e adolescentes em Família Acolhedora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ser maior de dezoito anos, sem restrição quanto ao estado civi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ser residente no município há um an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não estar habilitado, em processo de habilitação, ou interessado em adotar criança ou adolesc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não ter nenhum membro da família, que resida no domicílio, envolvido com o uso abusivo de álcool, drogas ou substâncias assemelhad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– ter a concordância dos demais membros da família que convivem no mesmo domicíli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 – apresentar boas condições de saúde física e mental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I – comprovar idoneidade moral, inclusive com apresentação de certidão de antecedentes criminais de todos os membros que residem no domicilio da família acolhedor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II – comprovar estabilidade financeira da famíl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X – possuir espaço físico adequado na residência para acolher criança ou adolesc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X – parecer psicossocial favorável, expedido pela equipe interdisciplinar do Serviço de Acolhimento Familiar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XI – participar das capacitações (inicial e continuada), bem como comparecer às reuniões e acatar as orientações da Equipe Técnic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1. Atendidos todos os requisitos mencionados no artigo anterior, a família participante do Serviço assinará um Termo de Adesão ao Serviço Municipal de Acolhimento Familiar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22. O requerimento de cadastro como família acolhedora deverá ser instruído com os seguintes documentos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- Documento de Identificação com foto, de todos os membros da famíl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Certidão de Nascimento ou Casamento, de todos os membros da famíl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- Comprovante de Residênc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- Certidão Negativa de Antecedentes Criminais de todos os membros da Família, que sejam maiores de idad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 - Comprovante de atividade remunerada, de pelo menos um membro da famíl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I - Cartão do INSS (no caso de beneficiários da Previdência Social)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III - Atestado médico comprovando saúde física e mental dos responsávei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23. As famílias cadastradas receberão acompanhamento e preparação contínua, sendo orientadas sobre: os objetivos do programa, a diferenciação com a medida de adoção, a recepção, a manutenção e o desligamento das criança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arágrafo Único. A preparação das famílias cadastradas será feita através de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Participação em cursos e eventos de forma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- Orientação direta às famílias nas visitas domiciliares e entrevist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- Participação nos encontros mensais de estudo e troca de experiência com todas as famílias, com abordagem do Estatuto da Criança e do Adolescente, questões sociais relativas à família de origem, relações intrafamiliares, guarda como medida de colocação em família substituta, papel da família acolhedora e outras questões pertinente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4. São obrigações da família acolhedora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prestar assistência material, moral, educacional e afetiva à criança e ao adolescente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atender às orientações da Equipe Técnica e participar do processo de acompanhamento e capacitação continuado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prestar informações sobre a situação da criança e do adolescente acolhido à equipe interdisciplinar do Serviço de Acolhimento em Família Acolhedor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contribuir na preparação da criança ou adolescente para o retorno à família de origem, ou extensa, e na impossibilidade, a colocação em família substituta, sempre sob orientação da equipe interdisciplinar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V – comunicar a desistência formal do acolhimento, nos casos de inadaptação, responsabilizando-se pelos cuidados até novo encaminhament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5. A família acolhedora e os acolhidos serão acompanhados e orientados pela Equipe Técnica do Serviç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arágrafo Único: A coordenação do Serviço deverá garantir o encaminhamento prioritário das crianças e adolescentes acolhidos aos serviços públicos de saúde, educação e assistência social, assim como a inclusão em programas de cultura, esporte, lazer e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rofissionaliza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6. O desligamento da família acolhedora poderá ocorrer nas seguintes situações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 – solicitação por escrito, indicando os motivos e estabelecendo em conjunto com a equipe interdisciplinar do Serviço, um prazo para efetivação do desligament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descumprimento ou perda dos requisitos estabelecidos no Art. 17 desta Lei, comprovado por meio de parecer técnico, expedido pela equipe interdisciplinar do Serviço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– por determinação judici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V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A BOLSA-AUXÍLIO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7. Fica o Poder Executivo Municipal autorizado a conceder às famílias acolhedoras uma bolsa-auxílio mensal para cada criança ou adolescente acolhido, por meio de depósito bancário em conta-corrente indicada para esta finalidade, pelo membro designado no termo de Guarda e Responsabilidad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1º A bolsa-auxílio destina-se ao custeio das despesas com o acolhido, compreendendo alimentação, vestuário, materiais escolares e pedagógicos, serviços e atendimentos especializados complementares à rede pública local, atividades de cultura e previstos no Estatuto da Criança e do Adolescent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2º Cada família receberá a bolsa-auxílio mensal, no valor per capita, equivalente a uma criança ou adolescente, à exceção dos grupos de irmão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3º Em caso de acolhimento, pela mesma família, de mais de uma criança e/ou adolescente, o valor da bolsa-auxílio será proporcional ao número de acolhido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4º Em caso de acolhimento de crianças e adolescentes com necessidades especiais, com doenças graves, dependentes químicos, transtornos mentais, devidamente comprovadas por meio de laudo médico, o valor mensal poderá ser ampliado em até 50% do valor estabelecid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5º O beneficiário do auxílio, uma vez apto a receber o recurso, estará isento da prestação de contas dos gasto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6º A família acolhedora que receber o recurso na forma de bolsa-auxílio e não cumprir a responsabilidade familiar integral da criança ou adolescente acolhido, ficará obrigada a ressarcir ao erário a importância recebida durante o período da irregularidade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§ 7º O valor da bolsa-auxílio a ser concedido por criança ou adolescente acolhido será definido por ato do Chefe do Poder Executivo, não podendo ser inferior ao valor do salário mínimo nacional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8. A família acolhedora habilitada no Programa Municipal de Acolhimento Familiar, independentemente de sua condição econômica, após receber a criança em sua guarda, tem a garantia do recebimento da bolsa-auxílio por criança ou adolescente acolhidos, nos seguintes termos: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 xml:space="preserve">I – a concessão da bolsa-auxílio será realizada mensalmente à família acolhedora após a criança ou adolescente estar sob seus cuidados; 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 – a concessão da bolsa-auxílio para a família acolhedora deverá ser realizada durante o período de acolhimento. Quando inserir-se ou retirar-se a criança ou o adolescente acolhido da família acolhedora no decorrer do mês, pagar-se-á a esta o valor do mê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ntegral, desde que o tempo total de acolhimento seja superior a 28 (vinte e oito) dias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II - nos casos em que o acolhimento for igual ou inferior a 28 (vinte e oito) dias, a família receberá a bolsa-auxílio proporcional aos dias de permanência;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IV – Quando o acolhido for beneficiário do Benefício de Prestação Continuada – BPC ou qualquer outro benefício previdenciário ou assistencial, a família acolhedora deverá depositar 50% do valor do acolhido, salvo no caso determinação judicial em contrári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arágrafo Único. A interrupção do acolhimento familiar, por quaisquer motivos, implica na suspensão imediata da concessão da bolsa-auxíli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29. As famílias acolhedoras terão direito a isenção ou abatimento proporcional aos meses em que acolherem crianças e adolescente do valor do IPTU referente ao imóvel em que se dá o acolhiment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CAPÍTULO VI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DAS DISPOSIÇÕES FINAI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30. O processo de Monitoramento e Avaliação do Serviço de Acolhimento em Família Acolhedora será realizado pela Coordenação e equipe interdisciplinar do Serviço de Acolhimento em Família Acolhedora e pela Secretaria Municipal de Assistência Social – SEASO, conforme preconiza o Sistema Único de Assistência Social – SUA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Parágrafo Único. Compete ao Conselho Municipal dos Direitos da Criança e do Adolescente – CMDCA, ao Conselho Municipal de Assistência Social – CMAS e aos Conselhos Tutelares, acompanhar e fiscalizar a regularidade do Serviço de Acolhimento  em Família Acolhedora, encaminhando ao Juiz da Infância e Juventude, relatório circunstanciado, sempre que observar irregularidades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. 31. Aplicam-se estas regras, no que couber, às entidades conveniadas pelo Município para execução do Serviço de Acolhimento Familiar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Artigo 32. Esta lei entra em vigor na data de sua publicação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XXXXXX, XX de XXXXX de XXXX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  <w:t>XXXXXXXXXXXXXX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  <w:t>Prefeito Municipal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color w:val="FF0000"/>
          <w:sz w:val="21"/>
          <w:szCs w:val="21"/>
        </w:rPr>
      </w:pPr>
      <w:r>
        <w:rPr>
          <w:rFonts w:cs="Spranq eco sans" w:ascii="Spranq eco sans" w:hAnsi="Spranq eco sans"/>
          <w:color w:val="FF0000"/>
          <w:sz w:val="21"/>
          <w:szCs w:val="21"/>
        </w:rPr>
      </w:r>
    </w:p>
    <w:p>
      <w:pPr>
        <w:pStyle w:val="Normal"/>
        <w:bidi w:val="0"/>
        <w:spacing w:lineRule="atLeast" w:line="270"/>
        <w:jc w:val="both"/>
        <w:rPr/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Basead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m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rojet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laborad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m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unicípi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E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tado</w:t>
      </w:r>
      <w:r>
        <w:rPr>
          <w:rFonts w:eastAsia="Arial;Tahoma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o Paraná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1:43:09Z</dcterms:created>
  <dc:creator/>
  <dc:description/>
  <dc:language>en-US</dc:language>
  <cp:lastModifiedBy/>
  <dcterms:modified xsi:type="dcterms:W3CDTF">2018-09-19T21:44:55Z</dcterms:modified>
  <cp:revision>1</cp:revision>
  <dc:subject/>
  <dc:title/>
</cp:coreProperties>
</file>